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73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 xml:space="preserve"> REGISTRO DE PREÇOS para futura e eventual CONTRATAÇÃO de empresa especializada para fornecimento e execução de sinalização viária horizontal e vertical, com dispositivos delimitadores, para atender as necessidades da SMOMU – Secretaria Municipal de Mobilidade e Ordem Urbana, pelo sistema de Registro de Preç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8478270"/>
    <w:bookmarkStart w:id="2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9575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73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32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73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CabealhoChar1">
    <w:name w:val="Cabeçalho Char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1T14:39:00Z</dcterms:modified>
  <cp:revision>13</cp:revision>
  <dc:subject/>
  <dc:title>Ilmo Sr</dc:title>
</cp:coreProperties>
</file>